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роприятия подпрограммы «Одаренные дети»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right="-3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млн. руб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276"/>
        <w:gridCol w:w="850"/>
        <w:gridCol w:w="851"/>
        <w:gridCol w:w="850"/>
        <w:gridCol w:w="3686"/>
      </w:tblGrid>
      <w:tr>
        <w:trPr>
          <w:trHeight w:val="32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2004-2006 годы, 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6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Выявление одаренных детей</w:t>
            </w:r>
          </w:p>
        </w:tc>
      </w:tr>
      <w:tr>
        <w:trPr>
          <w:trHeight w:val="6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викторин, конкурсов, олимпиад, интеллектуальных марафонов, эвристических олимпиад дл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ное управление образования администрации области; администрации городов и районов области </w:t>
            </w:r>
          </w:p>
        </w:tc>
      </w:tr>
      <w:tr>
        <w:trPr>
          <w:trHeight w:val="6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  <w:r>
              <w:rPr>
                <w:lang w:val="ru-RU"/>
              </w:rPr>
              <w:t>. Развитие и поддержка учреждений и организаций, работающих с одаренными детьми</w:t>
            </w:r>
          </w:p>
        </w:tc>
      </w:tr>
      <w:tr>
        <w:trPr>
          <w:trHeight w:val="508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. Поддержка развития образовательных учреждений, работающих с одаренными детьм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имназ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ице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филизированные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Создание школы–интерната для сельских одарен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3. Создание и поддержка очно-заочных школ, работающих с одаренными детьми и детьми, имеющими склонность к исследов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4. Организация работы летних творческих школ, лабораторий, мастер-классов для одарен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по делам культуры и искусства администрации области; администрации городов и районов области</w:t>
            </w:r>
          </w:p>
        </w:tc>
      </w:tr>
      <w:tr>
        <w:trPr>
          <w:trHeight w:val="131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0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Всего по раздел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Осуществление поддержки одаренных детей</w:t>
            </w:r>
          </w:p>
        </w:tc>
      </w:tr>
      <w:tr>
        <w:trPr>
          <w:trHeight w:val="45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1. Выделение ежегодных областных стипендий (премий) одаренным детям, победителям областных олимпиад, областных конкурсов, научно-практических конференций, исследовательских, социально значим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и городов и районов области</w:t>
            </w:r>
          </w:p>
        </w:tc>
      </w:tr>
      <w:tr>
        <w:trPr>
          <w:trHeight w:val="72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2. Издание творческих работ учащихся – победителей творческих конк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391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3. Проведение областных фестивалей детского художественн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по делам культуры и искусства администрации области; администрации городов и районов области</w:t>
            </w:r>
          </w:p>
        </w:tc>
      </w:tr>
      <w:tr>
        <w:trPr>
          <w:trHeight w:val="4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 Организация и проведение интеллектуальных игр и мараф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лам молодежи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lang w:val="ru-RU"/>
              </w:rPr>
              <w:t>3.5. Проведение школьных муниципальных и региональных предметных олимпиад в рамках Всероссийской олимпиады школь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Всего по раздел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3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Развитие системы работы с кадрами</w:t>
            </w:r>
          </w:p>
        </w:tc>
      </w:tr>
      <w:tr>
        <w:trPr>
          <w:trHeight w:val="38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рытие очно-заочной школы педагогического мастерства специалистов, работающих с одаренными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администрации городов и районов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Научно-методическое и организационное обеспечение мероприятий подпрограммы</w:t>
            </w:r>
          </w:p>
        </w:tc>
      </w:tr>
      <w:tr>
        <w:trPr>
          <w:trHeight w:val="4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1. Издание информационных бюллетеней, освещающих ход реализации подпрограммы  «Одаренные д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ое управление образования администрации области; управление по делам культуры и искусства администрации области</w:t>
            </w:r>
          </w:p>
        </w:tc>
      </w:tr>
      <w:tr>
        <w:trPr>
          <w:trHeight w:val="4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2. Проведение конкурса образовательных программ работы с одаренными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ое управление образования администрации области</w:t>
            </w:r>
          </w:p>
        </w:tc>
      </w:tr>
      <w:tr>
        <w:trPr>
          <w:trHeight w:val="17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37,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4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9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,4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,9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7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7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134" w:footer="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01" w:leader="none"/>
      </w:tabs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7:32:00Z</dcterms:created>
  <dc:creator> Никитина</dc:creator>
  <dc:description/>
  <dc:language>en-US</dc:language>
  <cp:lastModifiedBy>sem</cp:lastModifiedBy>
  <cp:lastPrinted>2003-12-24T15:19:00Z</cp:lastPrinted>
  <dcterms:modified xsi:type="dcterms:W3CDTF">2003-12-31T08:03:00Z</dcterms:modified>
  <cp:revision>17</cp:revision>
  <dc:subject/>
  <dc:title>Подпрограмма «Одаренные дети»  на 2003-2006 годы</dc:title>
</cp:coreProperties>
</file>